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79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усна плоча за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за зид „СДС“ 6 мм до 12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2мм до 10 мм за 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жак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обичан кључ број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уложак бр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укохвати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обичан кљу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уложа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линер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лешта - комбинир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арка за прозо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бравиц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енаста шарк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т инбус кључе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флон тра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кић од 500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7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6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4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9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10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плет шрафцигера за електро радо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адресу Наручиоца Гандијева 99 Нови Београд, на основу усмених/телефонских поруџбина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       да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>М.П.</w:t>
        <w:tab/>
        <w:tab/>
        <w:tab/>
        <w:t>___________________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4:00Z</dcterms:created>
  <dc:creator>Sekretar</dc:creator>
  <dc:description/>
  <cp:keywords/>
  <dc:language>en-US</dc:language>
  <cp:lastModifiedBy>Sekretar</cp:lastModifiedBy>
  <dcterms:modified xsi:type="dcterms:W3CDTF">2018-01-23T12:48:00Z</dcterms:modified>
  <cp:revision>24</cp:revision>
  <dc:subject/>
  <dc:title/>
</cp:coreProperties>
</file>